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72"/>
          <w:szCs w:val="72"/>
          <w:lang w:val="en-GB"/>
        </w:rPr>
      </w:pPr>
      <w:r>
        <w:rPr>
          <w:rFonts w:cs="Comic Sans MS" w:ascii="Comic Sans MS" w:hAnsi="Comic Sans MS"/>
          <w:sz w:val="32"/>
          <w:szCs w:val="32"/>
          <w:lang w:val="en-GB"/>
        </w:rPr>
        <w:t xml:space="preserve">Nombre:                                         </w:t>
      </w:r>
      <w:r>
        <w:rPr>
          <w:rFonts w:cs="Comic Sans MS" w:ascii="Comic Sans MS" w:hAnsi="Comic Sans MS"/>
          <w:sz w:val="72"/>
          <w:szCs w:val="72"/>
          <w:lang w:val="en-GB"/>
        </w:rPr>
        <w:t>Los Colores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GB" w:eastAsia="en-US"/>
        </w:rPr>
      </w:pPr>
      <w:r>
        <w:rPr>
          <w:rFonts w:cs="Comic Sans MS" w:ascii="Comic Sans MS" w:hAnsi="Comic Sans MS"/>
          <w:sz w:val="72"/>
          <w:szCs w:val="7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163195</wp:posOffset>
                </wp:positionV>
                <wp:extent cx="14478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12.85pt;width:11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6800</wp:posOffset>
                </wp:positionH>
                <wp:positionV relativeFrom="paragraph">
                  <wp:posOffset>163195</wp:posOffset>
                </wp:positionV>
                <wp:extent cx="14478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12.85pt;width:11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62800</wp:posOffset>
                </wp:positionH>
                <wp:positionV relativeFrom="paragraph">
                  <wp:posOffset>277495</wp:posOffset>
                </wp:positionV>
                <wp:extent cx="14478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4pt;margin-top:21.85pt;width:11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US" w:eastAsia="en-US"/>
        </w:rPr>
      </w:pPr>
      <w:r>
        <w:rPr>
          <w:rFonts w:cs="Comic Sans MS" w:ascii="Comic Sans MS" w:hAnsi="Comic Sans MS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-342900</wp:posOffset>
                </wp:positionV>
                <wp:extent cx="14478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-27pt;width:11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726055</wp:posOffset>
                </wp:positionV>
                <wp:extent cx="14478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pt;margin-top:214.65pt;width:11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9067165" cy="5371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7320" cy="5371560"/>
                          <a:chOff x="0" y="0"/>
                          <a:chExt cx="906732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6732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04760" y="1010160"/>
                            <a:ext cx="144792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1239480"/>
                            <a:ext cx="144792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5880" y="1714680"/>
                            <a:ext cx="144648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2496240"/>
                            <a:ext cx="1446480" cy="1485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3.95pt;height:422.95pt" coordorigin="0,0" coordsize="14279,8459">
                <v:rect id="shape_0" stroked="f" o:allowincell="f" style="position:absolute;left:0;top:0;width:142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834;top:1591;width:2279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74;top:1952;width:2279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1159;top:2700;width:2277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75;top:3931;width:2277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4321810</wp:posOffset>
                </wp:positionV>
                <wp:extent cx="8770620" cy="13976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0620" cy="1397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GB"/>
                              </w:rPr>
                              <w:t xml:space="preserve">rosa </w:t>
                              <w:tab/>
                              <w:tab/>
                              <w:t>azul</w:t>
                              <w:tab/>
                              <w:tab/>
                              <w:tab/>
                              <w:t>verde</w:t>
                              <w:tab/>
                              <w:tab/>
                              <w:tab/>
                              <w:t>naranja</w:t>
                              <w:tab/>
                              <w:tab/>
                              <w:tab/>
                              <w:t>amarillo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  <w:szCs w:val="44"/>
                                <w:lang w:val="en-GB"/>
                              </w:rPr>
                              <w:tab/>
                              <w:t>blanco</w:t>
                              <w:tab/>
                              <w:tab/>
                              <w:tab/>
                              <w:t>rojo</w:t>
                              <w:tab/>
                              <w:tab/>
                              <w:tab/>
                              <w:t>morado</w:t>
                              <w:tab/>
                              <w:tab/>
                              <w:tab/>
                              <w:t>neg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0.6pt;height:110.05pt;mso-wrap-distance-left:9.05pt;mso-wrap-distance-right:9.05pt;mso-wrap-distance-top:0pt;mso-wrap-distance-bottom:0pt;margin-top:340.3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lang w:val="en-GB"/>
                        </w:rPr>
                        <w:t xml:space="preserve">rosa </w:t>
                        <w:tab/>
                        <w:tab/>
                        <w:t>azul</w:t>
                        <w:tab/>
                        <w:tab/>
                        <w:tab/>
                        <w:t>verde</w:t>
                        <w:tab/>
                        <w:tab/>
                        <w:tab/>
                        <w:t>naranja</w:t>
                        <w:tab/>
                        <w:tab/>
                        <w:tab/>
                        <w:t>amarillo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44"/>
                          <w:szCs w:val="44"/>
                          <w:lang w:val="en-GB"/>
                        </w:rPr>
                        <w:tab/>
                        <w:t>blanco</w:t>
                        <w:tab/>
                        <w:tab/>
                        <w:tab/>
                        <w:t>rojo</w:t>
                        <w:tab/>
                        <w:tab/>
                        <w:tab/>
                        <w:t>morado</w:t>
                        <w:tab/>
                        <w:tab/>
                        <w:tab/>
                        <w:t>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13:00Z</dcterms:created>
  <dc:creator>Helen</dc:creator>
  <dc:description/>
  <cp:keywords/>
  <dc:language>en-US</dc:language>
  <cp:lastModifiedBy>Helen</cp:lastModifiedBy>
  <cp:lastPrinted>2007-06-05T20:04:00Z</cp:lastPrinted>
  <dcterms:modified xsi:type="dcterms:W3CDTF">2007-06-05T19:13:00Z</dcterms:modified>
  <cp:revision>2</cp:revision>
  <dc:subject/>
  <dc:title>Nombre:                                         Los Colores</dc:title>
</cp:coreProperties>
</file>